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Концертная программа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"БОГАТСТВО НАШЕ – К ГОСПОДУ ЛЮБОВЬ"</w:t>
      </w:r>
    </w:p>
    <w:p>
      <w:pPr>
        <w:pStyle w:val="Normal"/>
        <w:shd w:fill="FFFFFF" w:val="clear"/>
        <w:spacing w:lineRule="atLeast" w:line="312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Вед.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На занятиях кружка «Основы православной культуры» мы знакомим учащихся с тем, что с первохристианских времен служение женщин в Церкви было почетным: они помогали при храмах, заботились о добром воспитании детей, сирот, ухаживали за больными. </w:t>
      </w:r>
    </w:p>
    <w:p>
      <w:pPr>
        <w:pStyle w:val="Normal"/>
        <w:shd w:fill="FFFFFF" w:val="clear"/>
        <w:spacing w:lineRule="atLeast" w:line="312" w:before="280" w:after="280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Святая Церковь чтит в лике святых многих-многих христианских жен. Их образы мы видим на иконах: святые жены-мироносицы; святые мученицы первых веков: Вера, Надежда, Любовь и их мать София.  Через  игровую </w:t>
      </w:r>
      <w:r>
        <w:rPr>
          <w:rFonts w:eastAsia="Batang;바탕" w:cs="Times New Roman" w:ascii="Times New Roman" w:hAnsi="Times New Roman"/>
          <w:bCs/>
          <w:sz w:val="28"/>
          <w:szCs w:val="28"/>
          <w:lang w:eastAsia="ko-KR"/>
        </w:rPr>
        <w:t xml:space="preserve">театрализацию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мы воспитываем у учащихся любовь к матери и отцу, к своим близким, к тем, кто окружает ребят и нуждается в их  внимании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>И мы предлагаем театральную мини - постановку</w:t>
      </w:r>
      <w:r>
        <w:rPr>
          <w:sz w:val="28"/>
          <w:szCs w:val="28"/>
        </w:rPr>
        <w:t xml:space="preserve"> посвященную памяти святых мучениц Веры, Надежды, Любови и матери их Софии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сцене трон, стол, скамейка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ействие 1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учит красивая, негромкая музыка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авансцену выходит ведущая.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.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В царствование императора Адриана в Риме жила благочестивая вдова София. По происхождению она была итальянкой. Вдова вела благоразумную христианскую жизнь, полную мира, чистоты, кротости и смирения пред волей Божией, вполне оправдывая свое имя София, что значит «премудрость». (Читает стихотворение.)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фия – премудрость Божия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фия – значит премудрость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е нам дарует Господь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юбую житейскую трудность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жет она побороть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век наш земной, короткий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мудрость поможет прожить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ушою светлой и кроткой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Бога, и близких любить!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 выход София и дочери садятся за стол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У благочестивой вдовы было три дочери, носившие имена, означающие важнейшие христианские добродетели. Старшую дочь звали Верой, среднюю – Надеждой и младшую – Любовию. Господь послал девочкам большие дарования, красоту, кротость и смирение. Они изучали книги священного предания, молились, слушали поучения матушки. 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София</w:t>
      </w:r>
      <w:r>
        <w:rPr>
          <w:b/>
          <w:sz w:val="28"/>
          <w:szCs w:val="28"/>
        </w:rPr>
        <w:t xml:space="preserve"> (обращаясь к дочерям)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 носите имена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рех добродетелей важных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щедрая милость дана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осподом Богом каждой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вятая Вера в Христа –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ветла, милосердна, чиста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ежда во мраке сияет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к Господу путь озаряет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юбовь – это истины свет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выше той истины нет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лагочестивая семья обратила на себя внимание, слух о ней распространился по всему Риму и достиг начальника области Антиоха. Тот приказал вдове с дочерьми явиться к нему. Когда они пришли, Антиох стал расспрашивать Софию о ее вере, и женщина не скрыла от него, что поклоняется не языческим идолам, а истинному Богу, Иисусу Христу, и в христианской вере воспитывает своих дочерей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нтиох донес об этом императору Адриану, гонителю христиан. Император приказал привести Софию и ее дочерей к нему. Помолившись, осенив себя крестным знамением, все четверо взялись за руки и направились к императору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йствие 2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учит музыка. </w:t>
      </w:r>
    </w:p>
    <w:p>
      <w:pPr>
        <w:pStyle w:val="Style16"/>
        <w:spacing w:before="0" w:after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ыходит император</w:t>
      </w:r>
    </w:p>
    <w:p>
      <w:pPr>
        <w:pStyle w:val="Style16"/>
        <w:spacing w:before="0" w:after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троне восседает император Адриан. Перед ним стоят София и ее дочери.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мператор Адриан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ажи мне, женщина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ого рода ты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дочери твои – прелестные цветы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вас зовут, как ваши имена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 слышал, о тебе идет молва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муж твой умер, ты давно вдова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дочерей своих растишь одна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какой ты их воспитываешь вере –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языческой? Иль на своем примере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ы заповедям учишь христианским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веть мне, женщина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лучше не таись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этого твоя зависит жизнь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Соф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клонившись перед императором)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овут Софией. Родом итальянка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драгоценно мне святое имя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торым я горжусь. Я – христианка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христианки – дочери мои.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учит торжественная музыка.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ыходит Палладия , император удаляется 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дриан, не желая вступать в долгую беседу с Софией, отослал христианок к знатной женщине Палладии, которой поручил наблюдать за семейством. Через три дня София с дочерьми должны были снова предстать перед ним для суда. В доме Палладии София день и ночь утверждала дочерей в вере, уча их вдохновенными Богом словами.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дочери садятся за стол )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йствие 3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фия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злюбленные дочери мои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йдут, как будто сон, земные дни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Жизнь бренная рассеется, как пыль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яжет и засохнет, как ковыль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еется по ветру, словно дым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 гаснущим кострищем золотым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там, где буйно молодость цвела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станутся лишь пепел и зола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прах обратится вся земная плоть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 жизнь иную вам дает Господь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гда за веру примете страданья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вергнетесь хуле и поруганью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гда наступит лютой смерти миг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чертог небесный примет вас Жених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н одарит вас жизнью бесконечной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бесной красотой, нетленной, вечной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 молодость! Не плачьте вы о ней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 жизни уходящей не жалейте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раданий чашу горькую испейте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возлюбите Господа сильней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учит музыка.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чери со вниманием и умилением слушали свою мать, но знатная римлянка Палладия сказала ей.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алладия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веры христианской отрекись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сохранит тогда тебе правитель жизнь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бя он одарит и серебром и златом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будут твои дочери богаты!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фия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алладия! Поверь! Для христиан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ры богатые значенья не имеют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ни рассеются, как призрачный туман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станут прахом, и в земле истлеют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огатство наше – к Господу любовь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за него прольем без страха кровь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дуща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звав христианок на суд, Адриан начал соблазнять их такими словами: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Голос за кадром императора"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вы поклонитесь богине Артемиде, я назову вас своими детьми, вы будете пользоваться почетом и богатством".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 сестры Вера, Надежда и Любовь отказались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выходят и выстраиваются в одну линию ( мать и дочери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фоне слайдов.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Тогда Адриан спросил у Софии, как имена ее дочерей и сколько им лет. Мать ответила, что старшей, Вере, – двенадцать, средней, Надежде, – десять и младшей, Любови, – девять лет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Царь удивлен был мужеством столь юных отроковиц и стал склонять их к отречению от Христа. Сначала он приказал Вере принести жертву богине Артемиде, но, получив отказ, повелел слугам истязать ее. Господь же хранил ее невредимой. Тогда жестокий Адриан приказал отсечь ей голову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том он подверг пыткам и истязаниям среднюю сестру, Надежду, и младшую – Любовь. Властитель приказал ввергнуть Любовь в печь, но мученица без страданий ходила в ней, пела хвалебные гимны Творцу. Присутствующие были поражены видением в печи сияющих юношей, которые ликовали вместе с Любовию. (Читает стихотворение.)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фи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ети! Кто дал вам силы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держать муки без слез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оя у края могилы?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а из дочере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илы послал нам Господь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н окропил наши раны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н утолил нашу боль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нгелов светлых охрана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с защищала собой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Как и старшие мученицы-сестры, Любовь по приказанию жестокого императора была усечена мечом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ть, взяв тела своих любимых дочерей, положила их в дорогой гроб и на высоком холме погребла их. Три дня провела София на могиле дочерей, молясь Господу, а на третий день предала дух свой Господу Богу, отойдя к дочерям своим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вятая Церковь чтит и святую Софию как мученицу, потому что сердцем своим она претерпела ужаснейшие муки за Христа, видя истязания своих дочерей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чина всего благочестивого семейства последовала в 137 году. Святые мощи Софии, Веры, Надежды и Любови покоятся с 777 года в Ельзасе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( звучит музыка, уход учащихся)</w:t>
      </w:r>
    </w:p>
    <w:p>
      <w:pPr>
        <w:pStyle w:val="Style16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Вед.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Любовь прощает, долго терп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Любовь не помнит з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Добром за зло платить не медл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Не любит ссор о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Любовь гордиться не уме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От раздраженья дале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Другим завидовать не сме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Проста, приветлива, кротк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Итоги красочных примеров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В том утверждают вновь и внов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Чего не сможет сделать вер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То сделает любовь!!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ед. </w:t>
      </w:r>
      <w:r>
        <w:rPr>
          <w:sz w:val="28"/>
          <w:szCs w:val="28"/>
        </w:rPr>
        <w:t>Женщина и война... Женщина, дарящая жизнь …..и война, уносящая эту жизнь, единственную и неповторимую... Эти понятия не сопоставимы. И только вера помогала всем женщинам  в разные времена пережить горечь утраты.</w:t>
      </w:r>
    </w:p>
    <w:p>
      <w:pPr>
        <w:pStyle w:val="Style16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едь каждая женщина Земли  несет мир миру, своей семье, домашнему очагу, она рождает детей, является опорой мужу. Православие всегда возвеличивает женщину-мать, женщину всех сословий и народностей. </w:t>
      </w:r>
    </w:p>
    <w:p>
      <w:pPr>
        <w:pStyle w:val="Style16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>«Баллада о матери в исполнении учащихся 3 «Б» класса</w:t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>Стихотворение «Мать – казачка»</w:t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>Вед.</w:t>
      </w:r>
      <w:r>
        <w:rPr>
          <w:rStyle w:val="StrongEmphasis"/>
          <w:b w:val="false"/>
          <w:sz w:val="28"/>
          <w:szCs w:val="28"/>
        </w:rPr>
        <w:t xml:space="preserve">  На Кубани проживают народы более 120 национальностей.</w:t>
      </w:r>
      <w:r>
        <w:rPr>
          <w:sz w:val="28"/>
          <w:szCs w:val="28"/>
        </w:rPr>
        <w:t xml:space="preserve"> Кубанские казаки – люди православные. С молитвой в душе казак и хлеб растил, и Отчизну защищал, и храмы строил. </w:t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>Вашему вниманию предлагаем музыкальные композиции</w:t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>_____________________ в исполнении учащихся 1 «А» класса</w:t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>_____________________ в исполнении учащихся 2 «В» и 3 «Б» классов</w:t>
      </w:r>
    </w:p>
    <w:p>
      <w:pPr>
        <w:pStyle w:val="Style16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  <w:szCs w:val="28"/>
        </w:rPr>
        <w:t>Вед. Единой семьей народы живут,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  <w:szCs w:val="28"/>
        </w:rPr>
        <w:t>Кубань хлебосольную зовут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  <w:szCs w:val="28"/>
        </w:rPr>
        <w:t>Любимую землю теплом украшают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  <w:szCs w:val="28"/>
        </w:rPr>
        <w:t>Ей песни, танцы, легенды посвящают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  <w:szCs w:val="28"/>
        </w:rPr>
        <w:t>Одна из легенды докатилась до нас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Её я сейчас поведаю вам. 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  <w:szCs w:val="28"/>
        </w:rPr>
        <w:t>Сотворяя землю,   задумал Всевышний создать райский уголок на ней. Выбрал он край благодатный, наделил его покоем, красотой и гармонией и нарек Кубанью. Населил он сей край народами разными и благословил их, глаголя: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  <w:szCs w:val="28"/>
        </w:rPr>
        <w:t>- Живите и украшайте землю сию</w:t>
      </w:r>
    </w:p>
    <w:p>
      <w:pPr>
        <w:pStyle w:val="Style16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о помните и исполняйте заповедь мою: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  <w:szCs w:val="28"/>
        </w:rPr>
        <w:t>Любите ближнего, как самого себя, и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  <w:szCs w:val="28"/>
        </w:rPr>
        <w:t>Тогда радость и счастье не покинет Вас</w:t>
      </w:r>
    </w:p>
    <w:p>
      <w:pPr>
        <w:pStyle w:val="Style16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Ваша сила в любви и вере, в уважении друг друга. Культура одного народа –это капля к капле- будет река, которая оросит вашу землю и сделает её цветущей и благоухающей.  И стеклись культуры разных народов в звонкие ручейки и соединились они в полную реку, оросившую землю. Зацвели на ней сады, зашумели хлеба. И поняли люди разных национальностей, что все они ветви одного дерева, у которого общие корни, и что только любовь и вера творят чудеса. 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И так у нас и  на занятиях , ребята разных национальностей изучают основы православной культуры, но хранят и чтят свои традиции.  И этот музыкальный подарок тому подтверждение. Встречайте учащийся 1 «А» класса Джахая Вахтанг. </w:t>
      </w:r>
    </w:p>
    <w:p>
      <w:pPr>
        <w:pStyle w:val="Style16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Вед. И в заключении хотелось бы отметить, что  </w:t>
      </w:r>
      <w:r>
        <w:rPr>
          <w:rFonts w:eastAsia="Batang;바탕"/>
          <w:sz w:val="28"/>
          <w:szCs w:val="28"/>
          <w:lang w:eastAsia="ko-KR"/>
        </w:rPr>
        <w:t>игровые технологии основаны на потребности детей узнать окружающий мир и жить в этом мире, как взрослые. Не воображение порождает игру, а деятельность человека, познающего мир, творит его фантазию, его воображение, его самостоятельность. Игра подчиняется законам реальности, а её продуктом может быть мир детской фантазии, детского творчества. Игра формирует познавательную активность, позволяет развивать внимание и память, создаёт условия для становления абстрактного мышления. Но это не значит, что занятия по ОПК  должны проводиться только в форме игры. Игра – это только один из методов, и она даёт хорошие результаты только в сочетании с другими – наблюдением, беседой и т.д. Игра – не развлечение, а особый метод вовлечения детей и подростков в творческую деятельность, стимулирования их активности.</w:t>
      </w:r>
    </w:p>
    <w:p>
      <w:pPr>
        <w:pStyle w:val="Style16"/>
        <w:spacing w:before="0" w:after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 xml:space="preserve">Спасибо за внимание! </w:t>
      </w:r>
    </w:p>
    <w:p>
      <w:pPr>
        <w:pStyle w:val="Style16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lineRule="auto" w:line="360"/>
        <w:rPr>
          <w:rStyle w:val="StrongEmphasis"/>
          <w:rFonts w:ascii="Arial" w:hAnsi="Arial" w:cs="Arial"/>
          <w:sz w:val="27"/>
          <w:szCs w:val="27"/>
        </w:rPr>
      </w:pPr>
      <w:r>
        <w:rPr/>
      </w:r>
    </w:p>
    <w:p>
      <w:pPr>
        <w:pStyle w:val="Style16"/>
        <w:spacing w:lineRule="auto" w:line="360"/>
        <w:rPr>
          <w:rStyle w:val="StrongEmphasis"/>
          <w:rFonts w:ascii="Arial" w:hAnsi="Arial" w:cs="Arial"/>
          <w:color w:val="666666"/>
          <w:sz w:val="27"/>
          <w:szCs w:val="27"/>
        </w:rPr>
      </w:pPr>
      <w:r>
        <w:rPr/>
      </w:r>
    </w:p>
    <w:p>
      <w:pPr>
        <w:pStyle w:val="Style16"/>
        <w:spacing w:lineRule="auto" w:line="360"/>
        <w:rPr>
          <w:color w:val="666666"/>
          <w:sz w:val="27"/>
          <w:szCs w:val="27"/>
        </w:rPr>
      </w:pPr>
      <w:r>
        <w:rPr>
          <w:color w:val="666666"/>
          <w:sz w:val="27"/>
          <w:szCs w:val="27"/>
        </w:rPr>
      </w:r>
    </w:p>
    <w:p>
      <w:pPr>
        <w:pStyle w:val="Style16"/>
        <w:spacing w:lineRule="auto" w:line="360"/>
        <w:rPr>
          <w:color w:val="666666"/>
          <w:sz w:val="27"/>
          <w:szCs w:val="27"/>
        </w:rPr>
      </w:pPr>
      <w:r>
        <w:rPr>
          <w:color w:val="666666"/>
          <w:sz w:val="27"/>
          <w:szCs w:val="27"/>
        </w:rPr>
      </w:r>
    </w:p>
    <w:p>
      <w:pPr>
        <w:pStyle w:val="Style16"/>
        <w:spacing w:lineRule="auto" w:line="360" w:before="280" w:after="280"/>
        <w:rPr>
          <w:rStyle w:val="StrongEmphasis"/>
          <w:b w:val="false"/>
          <w:b w:val="false"/>
          <w:bCs w:val="false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Roboto Condensed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ontAwesome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 w:before="199" w:after="199"/>
      <w:outlineLvl w:val="1"/>
    </w:pPr>
    <w:rPr>
      <w:rFonts w:ascii="Roboto Condensed;Times New Roman" w:hAnsi="Roboto Condensed;Times New Roman" w:eastAsia="Batang;바탕" w:cs="Helvetica"/>
      <w:b/>
      <w:bCs/>
      <w:caps/>
      <w:color w:val="221F30"/>
      <w:sz w:val="43"/>
      <w:szCs w:val="43"/>
      <w:lang w:eastAsia="ko-K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40" w:before="319" w:after="192"/>
      <w:outlineLvl w:val="3"/>
    </w:pPr>
    <w:rPr>
      <w:rFonts w:ascii="Roboto Condensed;Times New Roman" w:hAnsi="Roboto Condensed;Times New Roman" w:eastAsia="Batang;바탕" w:cs="Helvetica"/>
      <w:b/>
      <w:bCs/>
      <w:caps/>
      <w:color w:val="221F30"/>
      <w:sz w:val="34"/>
      <w:szCs w:val="34"/>
      <w:lang w:eastAsia="ko-K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930000"/>
      <w:u w:val="single"/>
      <w:shd w:fill="auto" w:val="clear"/>
    </w:rPr>
  </w:style>
  <w:style w:type="character" w:styleId="Ico4">
    <w:name w:val="ico4"/>
    <w:basedOn w:val="Style12"/>
    <w:qFormat/>
    <w:rPr>
      <w:rFonts w:ascii="FontAwesome;Times New Roman" w:hAnsi="FontAwesome;Times New Roman" w:cs="FontAwesome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Batang;바탕" w:cs="Arial"/>
      <w:vanish/>
      <w:sz w:val="16"/>
      <w:szCs w:val="16"/>
      <w:lang w:eastAsia="ko-KR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Batang;바탕" w:cs="Arial"/>
      <w:vanish/>
      <w:sz w:val="16"/>
      <w:szCs w:val="16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30:00Z</dcterms:created>
  <dc:creator>RDPS</dc:creator>
  <dc:description/>
  <cp:keywords/>
  <dc:language>en-US</dc:language>
  <cp:lastModifiedBy>Марина Ивановна</cp:lastModifiedBy>
  <cp:lastPrinted>2019-04-03T10:22:00Z</cp:lastPrinted>
  <dcterms:modified xsi:type="dcterms:W3CDTF">2019-04-16T11:15:00Z</dcterms:modified>
  <cp:revision>23</cp:revision>
  <dc:subject/>
  <dc:title/>
</cp:coreProperties>
</file>